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Cambria" w:ascii="Cambria" w:hAnsi="Cambria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в Закон Ульяновской области </w:t>
      </w:r>
      <w:r>
        <w:rPr>
          <w:rFonts w:cs="Cambria" w:ascii="Cambria" w:hAnsi="Cambria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</w:t>
      </w:r>
      <w:r>
        <w:rPr>
          <w:rFonts w:cs="PT Astra Serif" w:ascii="PT Astra Serif" w:hAnsi="PT Astra Serif"/>
          <w:b/>
          <w:spacing w:val="2"/>
          <w:sz w:val="28"/>
          <w:szCs w:val="28"/>
          <w:shd w:fill="FFFFFF" w:val="clear"/>
        </w:rPr>
        <w:t xml:space="preserve">промышленной политике в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pacing w:val="2"/>
          <w:sz w:val="28"/>
          <w:szCs w:val="28"/>
          <w:shd w:fill="FFFFFF" w:val="clear"/>
        </w:rPr>
        <w:t>Ульяновской области</w:t>
      </w:r>
      <w:r>
        <w:rPr>
          <w:rFonts w:cs="Cambria" w:ascii="Cambria" w:hAnsi="Cambria"/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Законом Ульяновской области от 29.12.2014 № 218-ЗО «О промышленной политике в Ульяновской области» (далее – Закон № 218-ЗО) регулируются отношения, возникающие между субъектами, осуществляющими деятельность в сфере промышленности, организациями, входящими в состав инфраструктуры поддержки деятельности в сфере промышленности и исполнительными органами государственной власти Ульяновской области при реализации промышленной политики на территории Ульяновской области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В соответствии с частью 1 статьи 7 Федерального закона от 31.12.2014 </w:t>
        <w:br/>
        <w:t>№ 488-ФЗ «О промышленной политике в Российской Федерации» (далее – Федеральный закон № 488-ФЗ) полномочиям органа исполнительной власти субъекта Российской Федерации в сфере промышленной политики отнесено установление дополнительных требований к индустриальным (промышленным) паркам, управляющим компаниям индустриальных (промышленных) парков, промышленным кластерам, специализированным организациям промышленных кластеров. Наделяя органы государственной власти субъектов Российской Федерации указанными полномочиями, одновременно определено право в части установления мер стимулирования деятельности в сфере промышленности, осуществляемых за счёт средств бюджетов субъектов Российской Федераци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оектом закона Ульяновской области «О внесении изменений в Закон Ульяновской области «О промышленной политике в Ульяновской области» (далее – законопроект) предлагается дополнить полномочия Правительства Ульяновской области: в части определения дополнительных требований к индустриальным (промышленным) паркам, управляющим компаниям индустриальных (промышленных) парков,  промышленным технопаркам, управляющим компаниям промышленных технопарков, промышленным кластерам, специализированным организациям промышленных кластеров, соответственно в части определения  соответствия указанных субъектов дополнительным требованиям в случае их установления , в целях применения к ним мер стимулирования; установления порядка применения мер стимулирования деятельности в сфере промышленности, в отношении промышленных технопарков, индустриальных (промышленных) парков, промышленных кластеров; создания фонда развития промышленности Ульяновской области в организационно-правовой форме фонда или автономного учреждения либо совместно с организациями, входящими  в состав инфраструктуры поддержки деятельности в сфере промышленности, в организационно-правовой форме фонда (часть 1 статьи 11 Федерального закона № 488-ФЗ). Фонд развития промышленности создаётся для поддержки субъектов, осуществляющих деятельность в сфере промышленности на территории Ульяновской области, которые развивают или планируют развивать промышленность на территории Ульяновской области, основная задача выдача льготных кредитов указанным субъектам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мышленные технопарки, индустриальные (промышленные) парки и промышленные кластеры это все специальные территории, на которых объединены научно-исследовательские  организации, объекты индустрии, деловые центры, выставочные площадки, обслуживающие объекты (средства транспорта, подъездные пути, инфраструктура) и прочее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Для плодотворной работы технопарков (парков) необходимо наличие центра, который  предназначен для организации системы работы технопарка (парка) от момента создания до координации стратегий развития промышленных технопарков, индустриальных (промышленных) парков, промышленных кластеров. В связи с чем, законопроектом предлагается в порядке отбора определить организацию, уполномоченную в сфере создания и развития индустриальных (промышленных) парков, промышленных технопарков, промышленных кластеров (далее – уполномоченная организация)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едполагается, что уполномоченная организация будет содействовать реализации правовых, экономических, организационных и иных мер, направленных на создание и развитие промышленных кластеров, промышленных технопарков, индустриальных (промышленных) парков на территории Ульяновской области, участвовать в реализации региональных (межрегиональных) программ, проектов и мероприятий, направленных создание и развитие промышленных кластеров, промышленных технопарков, индустриальных (промышленных) парков на территории Ульяновской области. Порядок отбора уполномоченной организации определяется нормативным правовым актом Правительства Ульяновской области. 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Также законопроектом вносятся изменения технического характера. </w:t>
      </w:r>
    </w:p>
    <w:p>
      <w:pPr>
        <w:pStyle w:val="Normal"/>
        <w:spacing w:lineRule="auto" w:line="360"/>
        <w:ind w:right="-39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едметом правового регулирования законопроекта являются </w:t>
      </w:r>
      <w:r>
        <w:rPr>
          <w:rFonts w:cs="PT Astra Serif" w:ascii="PT Astra Serif" w:hAnsi="PT Astra Serif"/>
          <w:sz w:val="28"/>
          <w:szCs w:val="28"/>
        </w:rPr>
        <w:t xml:space="preserve">отношения в сфере промышленно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6.3-3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азработанный проект закона Ульяновской области не подлежит оценке регулирующего воздейств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ом концепции законопроекта является исполняющий обязанности Министра экономического развития и промышленности Ульяновской области Прозоров С.Л., начальник отдела юридического сопровождения департамента </w:t>
      </w:r>
      <w:r>
        <w:rPr>
          <w:rFonts w:cs="PT Astra Serif" w:ascii="PT Astra Serif" w:hAnsi="PT Astra Serif"/>
          <w:spacing w:val="-6"/>
          <w:sz w:val="28"/>
          <w:szCs w:val="28"/>
        </w:rPr>
        <w:t>экономического развития и финансового обеспечения Министерства экономического развития и промышленности Ульяновской области Катрачева С.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промышленности Ульяновской области                                        С.Л.Прозор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7:48:00Z</dcterms:created>
  <dc:creator>user</dc:creator>
  <dc:description/>
  <cp:keywords/>
  <dc:language>en-US</dc:language>
  <cp:lastModifiedBy>Катрачева Светлана Игоревна</cp:lastModifiedBy>
  <cp:lastPrinted>2022-06-28T14:59:00Z</cp:lastPrinted>
  <dcterms:modified xsi:type="dcterms:W3CDTF">2022-06-28T11:02:00Z</dcterms:modified>
  <cp:revision>14</cp:revision>
  <dc:subject/>
  <dc:title>ПОЯСНИТЕЛЬНАЯ ЗАПИСКА</dc:title>
</cp:coreProperties>
</file>